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rPr/>
      </w:pPr>
      <w:r>
        <w:rPr/>
        <w:t>DI/UbD Chapter 10</w:t>
      </w:r>
    </w:p>
    <w:p>
      <w:pPr>
        <w:pStyle w:val="Normal"/>
        <w:rPr/>
      </w:pPr>
      <w:r>
        <w:rPr/>
      </w:r>
    </w:p>
    <w:p>
      <w:pPr>
        <w:pStyle w:val="Normal"/>
        <w:rPr/>
      </w:pPr>
      <w:r>
        <w:rPr/>
        <w:tab/>
        <w:t xml:space="preserve">There are many ways to integrate the ideas in this book.  First, the teacher should consider the desired results.  Considering data like the desired results of standardized tests will help inform the teacher when determining the desired results.  In stage 2, the teacher must think like an assessor.  How will she know if the students understand the material?  The teacher must find an observable way to determine student understanding.  Since teachers vary, just as students vary, it is important to provide different ways for teachers to successfully integrate DI and UbD.  It is a good idea to try new assessments three times before deciding how effective they are.  New assessments do not always go as planned the first time, so a couple more tries will better allow the teacher to evaluate the assessment.  Teachers should work together and learn from each other when designing new assessments.  To see results in a school or district, teachers can get together to read and discuss a book, view and discuss a movie about DI or UbD, send a team of teachers and administrators to workshops, sponsor introductory workshops and explore essential questions, send a team to a school that is already using DI/UbD, hold meetings where at least one new idea for DI will be shared each month, work in grade-level groups, sponsor summer workshops, establish study teams for problem areas, adopt standards based grading, and seek federal grants to support DI.  </w:t>
      </w:r>
    </w:p>
    <w:p>
      <w:pPr>
        <w:pStyle w:val="Normal"/>
        <w:rPr/>
      </w:pPr>
      <w:r>
        <w:rPr/>
        <w:tab/>
        <w:t xml:space="preserve">The first part of the chapter that talks about the different stages sounds almost exactly what we’ve been learning how to do all semester.  I’ve said before that this method of designing a unit makes sense, and it does.  Logically, there is no way to plan lessons before knowing the desired outcomes.  I like the idea of analyzing data, like desired standardized test scores, to determine what understandings students should have.  Again, it only makes sense.  While I like the idea of trying new assessments three times before discounting them, I do think the teacher needs to keep in mind that some things should never be done again, even if they have only been tried one time.  That is an area where the teacher really needs to make the call.  The ideas for making DI and UbD a success in an entire school or district are great, and they all seem feasib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05:00Z</dcterms:created>
  <dc:creator>Taco</dc:creator>
  <dc:description/>
  <cp:keywords/>
  <dc:language>en-US</dc:language>
  <cp:lastModifiedBy>Taco</cp:lastModifiedBy>
  <dcterms:modified xsi:type="dcterms:W3CDTF">2008-04-24T19:59:00Z</dcterms:modified>
  <cp:revision>5</cp:revision>
  <dc:subject/>
  <dc:title>Catherine Hall</dc:title>
</cp:coreProperties>
</file>